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9-2021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9-2021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19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0+00 (ул. Северная) до ПК 1+05 (105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.Маркса от ул. Красной до ул. Чапаева (27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еверной от ул. Красной до дома №2/1 (410м) в ст-це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ремонт ул.Рабочей от ПК0+00 (ул.Северная) до ПК1+85 пос.Светлый Путь Ле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0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монт ул.Виноградной от ул.Почтовой до ул.Октябрьской в п. Красный Октябрь (350 м) </w:t>
            </w:r>
            <w:r>
              <w:rPr>
                <w:rFonts w:cs="Times New Roman" w:ascii="Times New Roman" w:hAnsi="Times New Roman"/>
                <w:u w:val="singl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емонт ул.Победы от ул.Красных Партизан до ул.Пионерской, от ул.Лермонтова до ул.Горького, от ул.Молодежной до ул. Гоголя в ст. Курчанской (1682 м)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Октябрьской от ул.Виноградной до дома № 79 в п.Красный Октябрь (0,850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Северной от ул.Гаражной до ул.Курганной в п.Светлый Путь Ленина (0,321 км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ремонт </w:t>
            </w:r>
            <w:r>
              <w:rPr>
                <w:rFonts w:cs="Times New Roman" w:ascii="Times New Roman" w:hAnsi="Times New Roman"/>
                <w:color w:val="000000"/>
              </w:rPr>
              <w:t>ул.Гаражной от ул.Широкой до ул.Северной в п.Светлый Путь Ленина (0,285 км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96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1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 4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 9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В.П.Гриш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25T15:30:00Z</cp:lastPrinted>
  <dcterms:modified xsi:type="dcterms:W3CDTF">2021-04-26T10:30:00Z</dcterms:modified>
  <cp:revision>143</cp:revision>
  <dc:subject/>
  <dc:title>ПРИЛОЖЕНИЕ № 1</dc:title>
</cp:coreProperties>
</file>